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46641429"/>
            <w:bookmarkStart w:id="1" w:name="__Fieldmark__0_44664142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46641429"/>
            <w:bookmarkStart w:id="3" w:name="__Fieldmark__1_44664142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46641429"/>
            <w:bookmarkStart w:id="5" w:name="__Fieldmark__2_44664142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46641429"/>
            <w:bookmarkStart w:id="7" w:name="__Fieldmark__3_44664142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46641429"/>
            <w:bookmarkStart w:id="9" w:name="__Fieldmark__4_44664142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46641429"/>
            <w:bookmarkStart w:id="11" w:name="__Fieldmark__5_44664142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446641429"/>
            <w:bookmarkStart w:id="13" w:name="__Fieldmark__6_446641429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446641429"/>
            <w:bookmarkStart w:id="15" w:name="__Fieldmark__7_446641429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446641429"/>
            <w:bookmarkStart w:id="17" w:name="__Fieldmark__8_446641429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446641429"/>
            <w:bookmarkStart w:id="19" w:name="__Fieldmark__9_446641429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446641429"/>
            <w:bookmarkStart w:id="21" w:name="__Fieldmark__10_446641429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446641429"/>
            <w:bookmarkStart w:id="24" w:name="__Fieldmark__11_446641429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446641429"/>
            <w:bookmarkStart w:id="26" w:name="__Fieldmark__12_446641429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446641429"/>
            <w:bookmarkStart w:id="28" w:name="__Fieldmark__13_446641429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446641429"/>
            <w:bookmarkStart w:id="30" w:name="__Fieldmark__14_446641429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446641429"/>
            <w:bookmarkStart w:id="32" w:name="__Fieldmark__15_446641429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446641429"/>
            <w:bookmarkStart w:id="34" w:name="__Fieldmark__16_446641429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446641429"/>
            <w:bookmarkStart w:id="36" w:name="__Fieldmark__17_446641429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446641429"/>
            <w:bookmarkStart w:id="38" w:name="__Fieldmark__18_446641429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446641429"/>
            <w:bookmarkStart w:id="40" w:name="__Fieldmark__19_446641429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446641429"/>
            <w:bookmarkStart w:id="42" w:name="__Fieldmark__20_446641429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446641429"/>
            <w:bookmarkStart w:id="44" w:name="__Fieldmark__21_446641429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446641429"/>
            <w:bookmarkStart w:id="46" w:name="__Fieldmark__22_446641429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446641429"/>
            <w:bookmarkStart w:id="48" w:name="__Fieldmark__23_44664142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446641429"/>
            <w:bookmarkStart w:id="50" w:name="__Fieldmark__24_446641429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446641429"/>
            <w:bookmarkStart w:id="53" w:name="__Fieldmark__25_446641429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446641429"/>
            <w:bookmarkStart w:id="55" w:name="__Fieldmark__26_446641429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446641429"/>
            <w:bookmarkStart w:id="57" w:name="__Fieldmark__27_446641429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446641429"/>
            <w:bookmarkStart w:id="60" w:name="__Fieldmark__28_446641429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446641429"/>
            <w:bookmarkStart w:id="63" w:name="__Fieldmark__29_446641429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446641429"/>
            <w:bookmarkStart w:id="65" w:name="__Fieldmark__30_446641429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446641429"/>
            <w:bookmarkStart w:id="68" w:name="__Fieldmark__31_446641429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446641429"/>
            <w:bookmarkStart w:id="70" w:name="__Fieldmark__32_446641429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446641429"/>
            <w:bookmarkStart w:id="73" w:name="__Fieldmark__33_446641429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446641429"/>
            <w:bookmarkStart w:id="76" w:name="__Fieldmark__34_446641429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446641429"/>
            <w:bookmarkStart w:id="78" w:name="__Fieldmark__35_446641429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446641429"/>
            <w:bookmarkStart w:id="80" w:name="__Fieldmark__36_446641429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446641429"/>
            <w:bookmarkStart w:id="82" w:name="__Fieldmark__37_44664142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446641429"/>
            <w:bookmarkStart w:id="84" w:name="__Fieldmark__38_446641429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446641429"/>
            <w:bookmarkStart w:id="86" w:name="__Fieldmark__39_446641429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446641429"/>
            <w:bookmarkStart w:id="88" w:name="__Fieldmark__40_446641429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